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Batang;바탕" w:cs="Arial" w:ascii="Arial" w:hAnsi="Arial"/>
          <w:b/>
          <w:i/>
          <w:sz w:val="24"/>
          <w:szCs w:val="24"/>
          <w:lang w:val="en-US" w:eastAsia="en-US"/>
        </w:rPr>
        <w:drawing>
          <wp:inline distT="0" distB="0" distL="0" distR="0">
            <wp:extent cx="1786255" cy="1396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Постоянно проводимы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2060"/>
          <w:spacing w:val="-5"/>
          <w:sz w:val="36"/>
          <w:szCs w:val="36"/>
        </w:rPr>
        <w:t>Всероссийские Творческие Конкурсы и ВИКТОРИНЫ</w:t>
      </w:r>
      <w:r>
        <w:rPr>
          <w:rFonts w:cs="Times New Roman" w:ascii="Times New Roman" w:hAnsi="Times New Roman"/>
          <w:b/>
          <w:bCs/>
          <w:color w:val="FF0000"/>
          <w:spacing w:val="-5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36"/>
          <w:szCs w:val="36"/>
        </w:rPr>
        <w:t>от ПАРНА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ь участие в конкурсах могут педагоги, воспитатели, родители, школьники, дошкольники и т.д. Конкурсные работы в соответствующих номинациях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tLeast" w:line="227" w:before="125" w:after="187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чредителем ПРОЕКТОВ является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B05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B050"/>
          <w:sz w:val="40"/>
          <w:szCs w:val="40"/>
        </w:rPr>
        <w:t xml:space="preserve">ОБРАЗОВАТЕЛЬНЫЙ ПОРТАЛ для ДОО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56"/>
          <w:szCs w:val="56"/>
        </w:rPr>
      </w:pPr>
      <w:r>
        <w:rPr>
          <w:rFonts w:eastAsia="Batang;바탕" w:cs="Times New Roman" w:ascii="Times New Roman" w:hAnsi="Times New Roman"/>
          <w:b/>
          <w:color w:val="002060"/>
          <w:sz w:val="56"/>
          <w:szCs w:val="56"/>
        </w:rPr>
        <w:t>«Дошкольники - Планета Детства!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Адрес сайта: http://Parnas42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Электронные адреса жюри и Оргкомитет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206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parnacimc@yandex.ru</w:t>
        </w:r>
      </w:hyperlink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goodline.into@yandex.ru,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miapr2015@yandex.r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Цель: Содействие профессиональному росту учителя, развитие профессиональной компетенции учителя через конкурсы педагогического мастерства, вовлечение родителей в процесс воспитания и развития своих детей, раскрыть творческий потенциал ребенка, повышение качества образования, повышения профессионального мастерства педагога, внедрение и распространение современных инновационных образовательных технологий, обмен опытом, поддержки творческих педагог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pacing w:val="-5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2060"/>
          <w:spacing w:val="-5"/>
          <w:sz w:val="40"/>
          <w:szCs w:val="40"/>
        </w:rPr>
        <w:t>Номина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конкурсы принимаются творческие, методические разработки, в которых вы рассказываете о своем педагогическом опыте и идеях, о жизни, занятиях, играх и развлечениях ваших детей в детском саду, школе, семье, педагогические проекты любой направленности и тематики, статьи, исследовательские работы,  сценарии праздников, мероприятий, развлечений, фотографии, видео, презентации, сочинения, эссе, стихи, рисунки, пьесы, поделки, видеозаписи любых выступлений, тексты, ноты, музыка, песни, музыкальные игры и сказки, презентации и т.д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tbl>
      <w:tblPr>
        <w:tblW w:w="101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1842"/>
        <w:gridCol w:w="2127"/>
        <w:gridCol w:w="219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жюр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УБЛИКАЦИЯ материала педагога на сай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parnacimc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,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14 ВСЕРОССИЙСКАЯ КОНФЕРЕНЦИЯ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«Педагогика: Формула Успех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 изданием печатного сбор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01.03.2019  г. –30.04.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parnacimc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сборник, Свидетельст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Детство в безопасност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Золотая рыбк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На страже рубежей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По сказочным дорожкам в ДОО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Фантазирую, Творю, Мечтаю в ДОО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Берег мечты в ДОО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Мир равных возможностей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Мы юные экологи: Эколята-дошколят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Творчество юных талантов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Фейерверк красок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Береги природу с детств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Безопасное Детство в ДОО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Кладовая развлечений в ДОО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Моя Родина - моими глазам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Наша Галактика - Млечный путь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Возьми частичку добр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ДОО - Свет Познани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Книга и чтение в развитие дошкольник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ЦВЕТНИК ТВОРЧЕСТВ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7030A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pacing w:val="-5"/>
                <w:sz w:val="28"/>
                <w:szCs w:val="28"/>
              </w:rPr>
              <w:t>Шоу талантов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miapr2015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ДИКИЕ КОШК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parnacimc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8"/>
                <w:szCs w:val="28"/>
              </w:rPr>
              <w:t xml:space="preserve"> Еще 100 чудес природы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«ПО СТРАНИЦАМ ЛЮБИМЫХ КНИГ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«САМЫЙ УМНЫЙ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«Умники и умницы. Знаем Животных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parnacimc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«Что, где, когд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Волшебные краск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n-US" w:eastAsia="en-US"/>
              </w:rPr>
              <w:t>Знатоки БИОЛОГИИ: В МИРЕ ЖИВОТНЫХ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val="en-US" w:eastAsia="en-US"/>
              </w:rPr>
              <w:t>Знатоки: ЗАГАДКИ ПРИРОДЫ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амая, самое, самые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Что и кто какого цве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Агния Барто. Стихи детям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ень Защитника Отечеств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Животные в сказках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Растительный и животный мир Росси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Умники и умницы в ДОУ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parnacimc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100 чудес природы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В СТРАНЕ МУЛЬТФИЛЬМОВ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Загадки с картинками. Азбука Животных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расавица Зим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Лесные обитатели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Познавательная географи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Полянка сказок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Сказочная математика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Сказочный транспорт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Страницы любимых сказок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«Занимательная математик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8"/>
                <w:szCs w:val="28"/>
              </w:rPr>
              <w:t xml:space="preserve"> «Знатоки сказок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«Знатоки СКАЗОЧНЫХ ЖИВОТНЫХ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«Знатоки: ЖИВОТНЫЕ-РЕКОРДСМЕНЫ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5"/>
                <w:sz w:val="28"/>
                <w:szCs w:val="28"/>
              </w:rPr>
              <w:t>ВИКТОРИНА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8"/>
                <w:szCs w:val="28"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ЦИФРЫ В СКАЗКАХ!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8"/>
                <w:szCs w:val="28"/>
                <w:lang w:val="en-US" w:eastAsia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goodline.into@yandex.ru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грудный знак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410013333567674. </w:t>
      </w:r>
      <w:r>
        <w:rPr>
          <w:rFonts w:cs="Times New Roman" w:ascii="Times New Roman" w:hAnsi="Times New Roman"/>
          <w:sz w:val="32"/>
          <w:szCs w:val="32"/>
        </w:rPr>
        <w:t>или   В любом салоне связи (Евросеть, Связной, МТС и др.) на кассе сказать, что хотите пополнить счет «Яндекс.Деньги». или  При помощи терминала оплаты: выберите в терминале раздел «Интернет сервисы», затем раздел «Яндекс.Деньги» и введите номер нашего счёта  и, затем внесите необходимую сумму и возьмите чек. Или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. 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№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4276 8260 2135 5299, </w:t>
      </w: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ВТБ24: № 4714 8700 7957 5952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Style18"/>
        <w:shd w:fill="FFFFFF" w:val="clear"/>
        <w:spacing w:lineRule="atLeast" w:line="263" w:before="0" w:after="175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Batang;바탕"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nacimc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41:00Z</dcterms:created>
  <dc:creator>N</dc:creator>
  <dc:description/>
  <cp:keywords/>
  <dc:language>en-US</dc:language>
  <cp:lastModifiedBy>User</cp:lastModifiedBy>
  <dcterms:modified xsi:type="dcterms:W3CDTF">2019-04-02T15:12:00Z</dcterms:modified>
  <cp:revision>27</cp:revision>
  <dc:subject/>
  <dc:title/>
</cp:coreProperties>
</file>